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host Dance at Wounded Knee-Article Ques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d pp.57-63 SKIP page 60!!!! Answer questions-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as Sitting Bull’s original name? How did he eventually get rid of this nam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y did Sitting Bull refuse to sign the 1868 treaty? (2 reason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32"/>
          <w:szCs w:val="32"/>
        </w:rPr>
        <w:t>What happened to General Custer’s 7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avalry when he tried to attack the Sioux at the Little Bighorn River? What about the timing made this defeat especially hard for Americans to Accept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did the American Government do to Sitting Bull when they promised him a pardon for his tribe’s surrender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as reservation like for the Sioux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happened in Wovoka’s vision? What did Americans call this movement created by Wovoka’s vision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y were the Sioux people so desperate as another winter came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did Sitting Bull die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s the American Army justified in what happened at Wounded Knee? Justify your Answer with facts from the story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0. What were the American soldiers yelling as they shot the Sioux?</w:t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1:42:00Z</dcterms:created>
  <dc:creator>Sean Fortmann</dc:creator>
  <dc:description/>
  <dc:language>en-US</dc:language>
  <cp:lastModifiedBy>Sean Fortmann</cp:lastModifiedBy>
  <dcterms:modified xsi:type="dcterms:W3CDTF">2010-02-22T01:59:00Z</dcterms:modified>
  <cp:revision>1</cp:revision>
  <dc:subject/>
  <dc:title/>
</cp:coreProperties>
</file>